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4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ind something that no one knew about befo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l sounds that allow air to go out of the mouth, like a, e, i,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, or u in Englis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fficial permission to d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difficult which requires great effor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sk someone to compete with you to win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narrow way to walk along; the way someone takes to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chieve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luck, especially good luck; a large amount of mone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art of a movie; the place where something happens;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iew of a pla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harp point that grows on the branch of a pla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fficially to tell people about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mall, narrow river; a continuous flow of liquid or ga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bad and likely to harm other peopl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that is very bad or harmfu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important job that someone has been given to d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ries of things to achieve a particular resul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food or materials ready to be us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way that a person or animal ac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conditions that exist at a particular time and pla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an opinion or picture of something or someone in your mi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to accept or agree to a proposal or off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ful or easy to us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1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2:00Z</dcterms:modified>
  <cp:revision>3</cp:revision>
  <dc:subject/>
  <dc:title>Happy House Junior TOEFL Reading Book Grammar Rules</dc:title>
</cp:coreProperties>
</file>